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Arial" w:ascii="Lyonesse™" w:hAnsi="Lyonesse™"/>
                                <w:color w:val="800000"/>
                                <w:sz w:val="44"/>
                                <w:szCs w:val="44"/>
                              </w:rPr>
                              <w:t>Coffee</w:t>
                            </w:r>
                            <w:r>
                              <w:rPr>
                                <w:rFonts w:cs="Arial" w:ascii="Lyonesse™" w:hAnsi="Lyonesse™"/>
                                <w:color w:val="9859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珈琲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cs="Arial" w:ascii="Lyonesse™" w:hAnsi="Lyonesse™"/>
                          <w:color w:val="800000"/>
                          <w:sz w:val="44"/>
                          <w:szCs w:val="44"/>
                        </w:rPr>
                        <w:t>Coffee</w:t>
                      </w:r>
                      <w:r>
                        <w:rPr>
                          <w:rFonts w:cs="Arial" w:ascii="Lyonesse™" w:hAnsi="Lyonesse™"/>
                          <w:color w:val="985914"/>
                          <w:sz w:val="24"/>
                        </w:rPr>
                        <w:t xml:space="preserve"> 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珈琲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4547870" cy="384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4"/>
                                <w:szCs w:val="44"/>
                              </w:rPr>
                              <w:t>e.t.c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いろいろ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30.3pt;mso-wrap-distance-left:9.05pt;mso-wrap-distance-right:9.05pt;mso-wrap-distance-top:0pt;mso-wrap-distance-bottom:0pt;margin-top:0pt;mso-position-vertical-relative:text;margin-left:4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4"/>
                          <w:szCs w:val="44"/>
                        </w:rPr>
                        <w:t>e.t.c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–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いろいろ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37160</wp:posOffset>
                </wp:positionV>
                <wp:extent cx="1828800" cy="3566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コーヒ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ザ・ワールドブレ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トンネルカフェク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エスプレッ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ブルーマウンテンオブフェイ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プチル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ラクトガールコーヒ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カフェ・ロイヤルフレ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ック・ザ・カフェオ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0.8pt;mso-wrap-distance-left:9.05pt;mso-wrap-distance-right:9.05pt;mso-wrap-distance-top:0pt;mso-wrap-distance-bottom:0pt;margin-top:10.8pt;mso-position-vertical-relative:text;margin-left: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コーヒ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ザ・ワールドブレ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トンネルカフェク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エスプレッソ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ブルーマウンテンオブフェイ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プチル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ラクトガールコーヒ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カフェ・ロイヤルフレア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ック・ザ・カフェオ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935</wp:posOffset>
                </wp:positionH>
                <wp:positionV relativeFrom="paragraph">
                  <wp:posOffset>137160</wp:posOffset>
                </wp:positionV>
                <wp:extent cx="2667000" cy="3566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モフらせてモフモフコーヒー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当店自慢のブレンドコーヒ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不思議なコーヒー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うっかりしてると瞬間移動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モフらせてモフプレッソ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妖怪の山産のコクのあるコーヒ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冷たいカプチーノ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ミルクと砂糖がたっぷりの甘いコーヒー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ブランデーを染み込ませた角砂糖を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燃やして溶かすコーヒー（ロワイヤル）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瀟洒なカフェオレ。カフェラテにもでき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80.8pt;mso-wrap-distance-left:9.05pt;mso-wrap-distance-right:9.05pt;mso-wrap-distance-top:0pt;mso-wrap-distance-bottom:0pt;margin-top:10.8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モフらせてモフモフコーヒー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当店自慢のブレンドコーヒ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不思議なコーヒー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うっかりしてると瞬間移動し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モフらせてモフプレッソ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妖怪の山産のコクのあるコーヒ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冷たいカプチーノ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ミルクと砂糖がたっぷりの甘いコーヒー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ブランデーを染み込ませた角砂糖を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燃やして溶かすコーヒー（ロワイヤル）。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瀟洒なカフェオレ。カフェラテにも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88535</wp:posOffset>
                </wp:positionH>
                <wp:positionV relativeFrom="paragraph">
                  <wp:posOffset>137160</wp:posOffset>
                </wp:positionV>
                <wp:extent cx="2159000" cy="2857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ホットここ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プレイヤーズココ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ロギスティックレモ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エターナルミル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ルナチャイティ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5pt;mso-wrap-distance-left:9.05pt;mso-wrap-distance-right:9.05pt;mso-wrap-distance-top:0pt;mso-wrap-distance-bottom:0pt;margin-top:10.8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ホットここ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プレイヤーズココ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ロギスティックレモ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エターナルミル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ルナチャイテ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1195</wp:posOffset>
                </wp:positionH>
                <wp:positionV relativeFrom="paragraph">
                  <wp:posOffset>137160</wp:posOffset>
                </wp:positionV>
                <wp:extent cx="2438400" cy="27889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78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紅魔館の図書館でも愛飲されている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ほっとするココア。アイスも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シューターさんにオススメ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集中力がアップするかもしれないココ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熱くないレモネー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瀟洒なミル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ルナチャイルドおすすめのインド風チャイ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19.6pt;mso-wrap-distance-left:9.05pt;mso-wrap-distance-right:9.05pt;mso-wrap-distance-top:0pt;mso-wrap-distance-bottom:0pt;margin-top:10.8pt;mso-position-vertical-relative:text;margin-left:55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紅魔館の図書館でも愛飲されている、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ほっとするココア。アイスも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シューターさんにオススメ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集中力がアップするかもしれないココア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熱くないレモネー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瀟洒なミル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ルナチャイルドおすすめのインド風チャ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9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10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8:09:00Z</dcterms:modified>
  <cp:revision>9</cp:revision>
  <dc:subject/>
  <dc:title/>
</cp:coreProperties>
</file>